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09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1</w:t>
      </w:r>
    </w:p>
    <w:p>
      <w:pPr>
        <w:pStyle w:val="Normal"/>
        <w:spacing w:lineRule="auto" w:line="240" w:before="0" w:after="0"/>
        <w:ind w:firstLine="609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 zapytania ofertowego </w:t>
      </w:r>
    </w:p>
    <w:tbl>
      <w:tblPr>
        <w:tblW w:w="3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</w:tblGrid>
      <w:tr>
        <w:trPr>
          <w:trHeight w:val="164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 xml:space="preserve">Pieczęć Wykonawcy 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DRUK OFERTY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aramond" w:ascii="Garamond" w:hAnsi="Garamond"/>
          <w:b/>
          <w:sz w:val="24"/>
          <w:szCs w:val="24"/>
        </w:rPr>
        <w:t>na wykonanie zamówienia o wartości poniżej 30 000 euro na zadanie pn.: „Sporządzenie opinii dotyczącej posiadania predyspozycji i motywacji do pełnienia funkcji rodziny zastępczej lub prowadzenia rodzinnego domu dziecka, o której mowa w art. 46 ust. 3 ustawy z dnia 9 czerwca 2011 roku o wspieraniu rodziny i systemie pieczy zastępczej             (tj. Dz. U z 2013 r. poz. 135 z późn. zm.):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15 osobom, w tym małżonkowie -  pełniącym funkcję rodziny zastępczej niezawodowej,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 Rodzinny Dom Dziecka (małżeństwo)”</w:t>
      </w:r>
    </w:p>
    <w:p>
      <w:pPr>
        <w:pStyle w:val="Akapitzlist"/>
        <w:spacing w:lineRule="auto" w:line="240" w:before="0" w:after="12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W niniejszym postępowaniu nie stosuje się przepisów ustawy z dnia 29 stycznia 2004 roku Prawo Zamówień Publicznych.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arejestrowana nazwa Wykonawcy (w przypadku osoby fizycznej imię i nazwisko)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.......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arejestrowany adres Wykonawcy (w przypadku osoby fizycznej adres osoby)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.......</w:t>
      </w:r>
    </w:p>
    <w:p>
      <w:pPr>
        <w:pStyle w:val="Normal"/>
        <w:spacing w:lineRule="auto" w:line="24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Numer telefonu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Numer faxu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..</w:t>
      </w:r>
    </w:p>
    <w:p>
      <w:pPr>
        <w:pStyle w:val="Normal"/>
        <w:spacing w:lineRule="auto" w:line="24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REGON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..</w:t>
      </w:r>
    </w:p>
    <w:p>
      <w:pPr>
        <w:pStyle w:val="Normal"/>
        <w:spacing w:lineRule="auto" w:line="24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NIP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E-mail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1.  Oferuję wykonania przedmiotowego zamówienie – wydanie 1 opinii za kwotę brutto </w:t>
      </w:r>
    </w:p>
    <w:p>
      <w:pPr>
        <w:pStyle w:val="Normal"/>
        <w:spacing w:lineRule="auto" w:line="24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………………………………</w:t>
      </w:r>
      <w:r>
        <w:rPr>
          <w:rFonts w:cs="Garamond" w:ascii="Garamond" w:hAnsi="Garamond"/>
          <w:sz w:val="24"/>
          <w:szCs w:val="24"/>
        </w:rPr>
        <w:t>.  zł (słownie: …………………………………….……….. zł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  Oferuję  wykonanie  przedmiotu  zamówienia  w  terminie  od  dnia  zawarcia umowy do dnia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30 czerwca 2015 roku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3.  Oświadczam,  że  posiadam  uprawnienia  do wykonania  działalności  z   zakresu przedmiotu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zamówienia. 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4.  W  ciągu  ostatnich 3 lat wykonałam/em …….. zamówień o podobnym charakterze zgodnym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z niniejszym przedmiotem zamówi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5.  Oświadczam, że  zdobyłam/em  wszystkie  konieczne  informacje  potrzebne  do właściwego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przygotowania oferty i poprawnego wykonania zadania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6.  Oświadczam,  że  projekt   umowy  został   przeze  mnie  zaakceptowany  i  zobowiązuję  się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w  przypadku  wybrania  mojej  oferty  do  zawarcia  umowy  na   wymienionych  warunkach,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w miejscu i terminie wyznaczonym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7.  </w:t>
      </w:r>
      <w:r>
        <w:rPr>
          <w:rFonts w:cs="Garamond" w:ascii="Garamond" w:hAnsi="Garamond"/>
          <w:b/>
          <w:sz w:val="24"/>
          <w:szCs w:val="24"/>
        </w:rPr>
        <w:t>Oświadczam,</w:t>
      </w:r>
      <w:r>
        <w:rPr>
          <w:rFonts w:cs="Garamond" w:ascii="Garamond" w:hAnsi="Garamond"/>
          <w:sz w:val="24"/>
          <w:szCs w:val="24"/>
        </w:rPr>
        <w:t xml:space="preserve"> że zatrudniamy ……… pracowników posiadających odpowiednie  kwalifikacje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i uprawnienia niezbędne w realizacji przedmiotowego zamówienia – dotyczy firmy*/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  <w:r>
        <w:rPr>
          <w:rFonts w:cs="Garamond" w:ascii="Garamond" w:hAnsi="Garamond"/>
          <w:b/>
          <w:sz w:val="24"/>
          <w:szCs w:val="24"/>
        </w:rPr>
        <w:t>oświadczam</w:t>
      </w:r>
      <w:r>
        <w:rPr>
          <w:rFonts w:cs="Garamond" w:ascii="Garamond" w:hAnsi="Garamond"/>
          <w:sz w:val="24"/>
          <w:szCs w:val="24"/>
        </w:rPr>
        <w:t>,  że  posiadam  odpowiednie  kwalifikacje  i uprawnienia niezbędne w realiz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przedmiotowego zamówienia – dotyczy osoby fizycznej*.    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 Oświadczam,  że   wszystkie  strony   naszej    oferty    wraz  z   wszystkimi  załącznikami   są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ponumerowane i cala oferta składa się  z ……….. stron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 Oświadczam,  że  nie   podlegamy   wykluczeniu  z   postępowania  o   udzielenie zamówie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publicznego  na  podstawie  art. 24 ust 1 i ust. 2  ustawy  z dnia 29 stycznia 2004 roku Prawo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zamówień publicznych – dotyczy firmy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0. Oświadczam,  że  spełniamy  warunki  udziału  w  postępowaniu   określone  w art. 22 ust. 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ustawy  z dnia 29 stycznia 2004 roku Prawo zamówień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 Załącznikami do niniejszej oferty są: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Akapitzlist"/>
        <w:spacing w:lineRule="auto" w:line="240" w:before="0" w:after="0"/>
        <w:ind w:left="66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Akapitzlist"/>
        <w:spacing w:lineRule="auto" w:line="240" w:before="0" w:after="0"/>
        <w:ind w:left="66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Akapitzlist"/>
        <w:spacing w:lineRule="auto" w:line="240" w:before="0" w:after="0"/>
        <w:ind w:left="66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(podpis oferenta lub osób upoważnionych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do reprezentowania oferenta wraz z datą złożenia podpisu)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*</w:t>
      </w:r>
      <w:r>
        <w:rPr>
          <w:rFonts w:cs="Garamond" w:ascii="Garamond" w:hAnsi="Garamond"/>
        </w:rPr>
        <w:t>niewłaściwe skreślić</w:t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1 do zapytania ofertowego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54:00Z</dcterms:created>
  <dc:creator>PCPR</dc:creator>
  <dc:description/>
  <dc:language>en-US</dc:language>
  <cp:lastModifiedBy>PCPR</cp:lastModifiedBy>
  <cp:lastPrinted>2015-03-18T12:04:00Z</cp:lastPrinted>
  <dcterms:modified xsi:type="dcterms:W3CDTF">2015-03-19T08:55:00Z</dcterms:modified>
  <cp:revision>2</cp:revision>
  <dc:subject/>
  <dc:title/>
</cp:coreProperties>
</file>